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6"/>
        <w:gridCol w:w="720"/>
        <w:gridCol w:w="2339"/>
        <w:gridCol w:w="1951"/>
      </w:tblGrid>
      <w:tr>
        <w:trPr/>
        <w:tc>
          <w:tcPr>
            <w:tcW w:w="9216" w:type="dxa"/>
            <w:gridSpan w:val="4"/>
            <w:tcBorders/>
          </w:tcPr>
          <w:p>
            <w:pPr>
              <w:pStyle w:val="Heading5"/>
              <w:keepNext w:val="false"/>
              <w:widowControl w:val="false"/>
              <w:ind w:left="67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 nr 6</w:t>
            </w:r>
          </w:p>
        </w:tc>
      </w:tr>
      <w:tr>
        <w:trPr>
          <w:trHeight w:val="735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67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IWZ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nia </w:t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ątka firmy</w:t>
            </w:r>
          </w:p>
        </w:tc>
      </w:tr>
      <w:tr>
        <w:trPr>
          <w:trHeight w:val="1035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6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6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504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 (firma) i adres Zamawiającego)</w:t>
            </w:r>
          </w:p>
        </w:tc>
      </w:tr>
      <w:tr>
        <w:trPr>
          <w:trHeight w:val="580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TA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06" w:hanging="4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</w:t>
              <w:tab/>
              <w:t>Dane dotyczące Wykonawcy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Wykonawcy: 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siedziby: </w:t>
            </w: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90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ON: 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3" w:hRule="atLeast"/>
        </w:trPr>
        <w:tc>
          <w:tcPr>
            <w:tcW w:w="42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 </w:t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10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  <w:bookmarkStart w:id="0" w:name="Tekst42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bookmarkEnd w:id="0"/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34" w:hanging="4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</w:t>
              <w:tab/>
              <w:t>Przedmiot oferty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kstpodstawowy2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rzedmiotem zamówienia jest usługa polegająca na  prowadzeniu zajęć dydaktycznych  w 9 szkołach Gminy Ustrzyki Dolne w ramach projektu ,,Inwestycja w dzieci najlepsza inwestycją”</w:t>
            </w:r>
          </w:p>
          <w:p>
            <w:pPr>
              <w:pStyle w:val="Tekstpodstawowy2"/>
              <w:widowControl w:val="false"/>
              <w:suppressAutoHyphens w:val="true"/>
              <w:spacing w:lineRule="auto" w:line="360"/>
              <w:ind w:left="425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kstpodstawowy2"/>
              <w:widowControl w:val="false"/>
              <w:suppressAutoHyphens w:val="true"/>
              <w:spacing w:lineRule="auto" w:line="360"/>
              <w:ind w:left="630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nazwa (firma) i adres Zamawiającego)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kstpodstawowy2"/>
              <w:widowControl w:val="false"/>
              <w:suppressAutoHyphens w:val="tru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.</w:t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>Założenia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ind w:left="126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>Wykonawca będzie świadczył usługi polegające na prowadzeniu zajęć dydaktycznych zgodnie ze specyfikacją określoną w załączniku nr 1 a i 1 b do niniejszej SIWZ, z zastrz. pkt 2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ind w:left="126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>Usługa świadczona będzie w okresie od 1 września  2011 do 30 czerwca 2013 roku r.</w:t>
            </w:r>
          </w:p>
        </w:tc>
      </w:tr>
      <w:tr>
        <w:trPr>
          <w:trHeight w:val="533" w:hRule="atLeast"/>
        </w:trPr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napToGrid w:val="false"/>
              <w:spacing w:lineRule="auto" w:line="360"/>
              <w:ind w:left="126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34" w:hanging="4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</w:t>
              <w:tab/>
              <w:t>Cena oferty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stalamy cenę za usługę - prowadzenie zajęć dydaktycznych dla ….. ( ilość szkół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szkół Gminy Ustrzyki Dolne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stalamy cenę za  1 godz. usługi -  prowadzenie zajęć dydaktycznych dla ….. ( ilość szkół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 szkół Gminy Ustrzyki Dolne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I.</w:t>
            </w:r>
            <w:r>
              <w:rPr/>
              <w:t xml:space="preserve">  Ustalamy cenę  za usługę – prowadzenie zajęć dla dzieci ze specyficznymi trudnościami w czytaniu i pisaniu  w tym zagrożonych  ryzykiem dysleksji w Szkole Podstawowej w </w:t>
            </w:r>
            <w:r>
              <w:rPr>
                <w:b/>
              </w:rPr>
              <w:t xml:space="preserve">Krościenku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 1 godz. usługi – prowadzenie zajęć dla dzieci  ze specyficznymi trudnościami w czytaniu i pisaniu  w tym zagrożonych  ryzykiem dysleksji w Szkole Podstawowej w </w:t>
            </w:r>
            <w:r>
              <w:rPr>
                <w:b/>
              </w:rPr>
              <w:t xml:space="preserve">Krościenku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 z trudnościami w zdobywaniu umiejętności matematycznych w Szkole Podstawowej w </w:t>
            </w:r>
            <w:r>
              <w:rPr>
                <w:b/>
              </w:rPr>
              <w:t xml:space="preserve">Krościenku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 1 godz. usługi – prowadzenie zajęć dla dzieci  z trudnościami w zdobywaniu umiejętności matematycznych w Szkole Podstawowej w </w:t>
            </w:r>
            <w:r>
              <w:rPr>
                <w:b/>
              </w:rPr>
              <w:t xml:space="preserve">Krościenku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– Gimnastyka korekcyjna dla dzieci z wadami postawy w Szkole Podstawowej w </w:t>
            </w:r>
            <w:r>
              <w:rPr>
                <w:b/>
              </w:rPr>
              <w:t xml:space="preserve">Krościenku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1 godz. usługę – prowadzenie zajęć dla dzieci  – Gimnastyka korekcyjna dla dzieci z wadami postawy w Szkole Podstawowej w </w:t>
            </w:r>
            <w:r>
              <w:rPr>
                <w:b/>
              </w:rPr>
              <w:t xml:space="preserve">Krościenku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– Zajęcia rozwijające  zainteresowania uczniów uzdolnionych matematycznie w Szkole Podstawowej w </w:t>
            </w:r>
            <w:r>
              <w:rPr>
                <w:b/>
              </w:rPr>
              <w:t xml:space="preserve">Krościenku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1 godz. usługi – prowadzenie zajęć dla dzieci – Zajęcia rozwijające  zainteresowania uczniów uzdolnionych matematycznie w Szkole Podstawowej w </w:t>
            </w:r>
            <w:r>
              <w:rPr>
                <w:b/>
              </w:rPr>
              <w:t xml:space="preserve">Krościenku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.</w:t>
            </w:r>
            <w:r>
              <w:rPr/>
              <w:t xml:space="preserve"> Ustalamy cenę  za usługę – prowadzenie zajęć dla dzieci ze specyficznymi trudnościami w czytaniu i pisaniu  w tym zagrożonych  ryzykiem dysleksji w Szkole Podstawowej w </w:t>
            </w:r>
            <w:r>
              <w:rPr>
                <w:b/>
              </w:rPr>
              <w:t xml:space="preserve">Wojtkowej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 1 godz. usługi – prowadzenie zajęć dla dzieci  ze specyficznymi trudnościami w czytaniu i pisaniu  w tym zagrożonych  ryzykiem dysleksji w Szkole Podstawowej w </w:t>
            </w:r>
            <w:r>
              <w:rPr>
                <w:b/>
              </w:rPr>
              <w:t xml:space="preserve">Wojtkowej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 z trudnościami w zdobywaniu umiejętności matematycznych w Szkole Podstawowej w </w:t>
            </w:r>
            <w:r>
              <w:rPr>
                <w:b/>
              </w:rPr>
              <w:t xml:space="preserve">Wojtkowej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 1 godz. usługi – prowadzenie zajęć dla dzieci  z trudnościami w zdobywaniu umiejętności matematycznych w Szkole Podstawowej w </w:t>
            </w:r>
            <w:r>
              <w:rPr>
                <w:b/>
              </w:rPr>
              <w:t xml:space="preserve">Wojtkowej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– Zajęcia rozwijające  zainteresowania uczniów  uzdolnionych w Szkole Podstawowej w </w:t>
            </w:r>
            <w:r>
              <w:rPr>
                <w:b/>
              </w:rPr>
              <w:t xml:space="preserve">Wojtkowej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1 godz. usługę – prowadzenie zajęć dla dzieci  – Zajęcia rozwijające  zainteresowania uczniów  uzdolnionych w Szkole Podstawowej w </w:t>
            </w:r>
            <w:r>
              <w:rPr>
                <w:b/>
              </w:rPr>
              <w:t xml:space="preserve">Wojtkowej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I.</w:t>
            </w:r>
            <w:r>
              <w:rPr/>
              <w:t xml:space="preserve"> Ustalamy cenę  za usługę – prowadzenie zajęć dla dzieci ze specyficznymi trudnościami w czytaniu i pisaniu  w tym zagrożonych  ryzykiem dysleksji w Szkole Podstawowej w </w:t>
            </w:r>
            <w:r>
              <w:rPr>
                <w:b/>
              </w:rPr>
              <w:t xml:space="preserve">Równi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 1 godz. usługi – prowadzenie zajęć dla dzieci  ze specyficznymi trudnościami w czytaniu i pisaniu  w tym zagrożonych  ryzykiem dysleksji w Szkole Podstawowej w </w:t>
            </w:r>
            <w:r>
              <w:rPr>
                <w:b/>
              </w:rPr>
              <w:t xml:space="preserve">Równi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 z trudnościami w zdobywaniu umiejętności matematycznych w Szkole Podstawowej w </w:t>
            </w:r>
            <w:r>
              <w:rPr>
                <w:b/>
              </w:rPr>
              <w:t xml:space="preserve">Równi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 1 godz. usługi – prowadzenie zajęć dla dzieci  z trudnościami w zdobywaniu umiejętności matematycznych w Szkole Podstawowej w </w:t>
            </w:r>
            <w:r>
              <w:rPr>
                <w:b/>
              </w:rPr>
              <w:t>Równi</w:t>
            </w:r>
            <w:r>
              <w:rPr/>
              <w:t xml:space="preserve"> na kwotę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– Zajęcia rozwijające  zainteresowania uczniów uzdolnionych matematycznie w Szkole Podstawowej w </w:t>
            </w:r>
            <w:r>
              <w:rPr>
                <w:b/>
              </w:rPr>
              <w:t xml:space="preserve">Równi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1 godz. usługi – prowadzenie zajęć dla dzieci – Zajęcia rozwijające  zainteresowania uczniów uzdolnionych matematycznie w Szkole Podstawowej w </w:t>
            </w:r>
            <w:r>
              <w:rPr>
                <w:b/>
              </w:rPr>
              <w:t xml:space="preserve">Równi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V.</w:t>
            </w:r>
            <w:r>
              <w:rPr/>
              <w:t xml:space="preserve"> Ustalamy cenę  za usługę – prowadzenie zajęć dla dzieci ze specyficznymi trudnościami w czytaniu i pisaniu  w tym zagrożonych  ryzykiem dysleksji w Szkole Podstawowej w </w:t>
            </w:r>
            <w:r>
              <w:rPr>
                <w:b/>
              </w:rPr>
              <w:t xml:space="preserve">Łodynie 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 1 godz. usługi – prowadzenie zajęć dla dzieci  ze specyficznymi trudnościami w czytaniu i pisaniu  w tym zagrożonych  ryzykiem dysleksji w Szkole Podstawowej w </w:t>
            </w:r>
            <w:r>
              <w:rPr>
                <w:b/>
              </w:rPr>
              <w:t>Łodynie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 z trudnościami w zdobywaniu umiejętności matematycznych w Szkole Podstawowej w </w:t>
            </w:r>
            <w:r>
              <w:rPr>
                <w:b/>
              </w:rPr>
              <w:t xml:space="preserve">Łodynie 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 1 godz. usługi – prowadzenie zajęć dla dzieci  z trudnościami w zdobywaniu umiejętności matematycznych w Szkole Podstawowej w </w:t>
            </w:r>
            <w:r>
              <w:rPr>
                <w:b/>
              </w:rPr>
              <w:t xml:space="preserve">Łodynie </w:t>
            </w:r>
            <w:r>
              <w:rPr/>
              <w:t xml:space="preserve"> na kwotę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 usługę – prowadzenie zajęć dla dzieci  - Gimnastyka korekcyjna  dla dzieci z wadami postawy w Szkole Podstawowej w </w:t>
            </w:r>
            <w:r>
              <w:rPr>
                <w:b/>
              </w:rPr>
              <w:t xml:space="preserve">Łodynie </w:t>
            </w:r>
            <w:r>
              <w:rPr/>
              <w:t xml:space="preserve"> na kwotę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 1 godz. usługi – prowadzenie zajęć dla dzieci  - Gimnastyka korekcyjna  dla dzieci z wadami postawy w Szkole Podstawowej w </w:t>
            </w:r>
            <w:r>
              <w:rPr>
                <w:b/>
              </w:rPr>
              <w:t xml:space="preserve">Łodynie </w:t>
            </w:r>
            <w:r>
              <w:rPr/>
              <w:t xml:space="preserve"> na kwotę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Ustalamy cenę  za usługę – prowadzenie zajęć dla dzieci – Zajęcia rozwijające  zainteresowania uczniów uzdolnionych matematycznie w Szkole Podstawowej w</w:t>
            </w:r>
            <w:r>
              <w:rPr>
                <w:b/>
              </w:rPr>
              <w:t xml:space="preserve"> Łodynie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1 godz. usługi – prowadzenie zajęć dla dzieci – Zajęcia rozwijające  zainteresowania uczniów uzdolnionych matematycznie w Szkole Podstawowej w </w:t>
            </w:r>
            <w:r>
              <w:rPr>
                <w:b/>
              </w:rPr>
              <w:t xml:space="preserve">Łodynie 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</w:t>
            </w:r>
            <w:r>
              <w:rPr/>
              <w:t xml:space="preserve">. Ustalamy cenę  za usługę – prowadzenie zajęć dla dzieci ze specyficznymi trudnościami w czytaniu i pisaniu  w tym zagrożonych  ryzykiem dysleksji w Szkole Podstawowej w </w:t>
            </w:r>
            <w:r>
              <w:rPr>
                <w:b/>
              </w:rPr>
              <w:t xml:space="preserve">Hoszowie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 1 godz. usługi – prowadzenie zajęć dla dzieci  ze specyficznymi trudnościami w czytaniu i pisaniu  w tym zagrożonych  ryzykiem dysleksji w Szkole Podstawowej w </w:t>
            </w:r>
            <w:r>
              <w:rPr>
                <w:b/>
              </w:rPr>
              <w:t xml:space="preserve">Hoszowie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 z trudnościami w zdobywaniu umiejętności matematycznych w Szkole Podstawowej w </w:t>
            </w:r>
            <w:r>
              <w:rPr>
                <w:b/>
              </w:rPr>
              <w:t xml:space="preserve">Hoszowie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 1 godz. usługi – prowadzenie zajęć dla dzieci  z trudnościami w zdobywaniu umiejętności matematycznych w Szkole Podstawowej w </w:t>
            </w:r>
            <w:r>
              <w:rPr>
                <w:b/>
              </w:rPr>
              <w:t xml:space="preserve">Hoszowie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– Zajęcia rozwijające  zainteresowania uczniów uzdolnionych matematycznie w Szkole Podstawowej w </w:t>
            </w:r>
            <w:r>
              <w:rPr>
                <w:b/>
              </w:rPr>
              <w:t xml:space="preserve">Hoszowie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1 godz. usługi – prowadzenie zajęć dla dzieci – Zajęcia rozwijające  zainteresowania uczniów uzdolnionych matematycznie w Szkole Podstawowej w </w:t>
            </w:r>
            <w:r>
              <w:rPr>
                <w:b/>
              </w:rPr>
              <w:t xml:space="preserve">Hoszowie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– Zajęcia rozwijające  zainteresowania uczniów uzdolnionych plastycznie w Szkole Podstawowej w </w:t>
            </w:r>
            <w:r>
              <w:rPr>
                <w:b/>
              </w:rPr>
              <w:t xml:space="preserve">Hoszowie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1 godz. usługi – prowadzenie zajęć dla dzieci – Zajęcia rozwijające  zainteresowania uczniów uzdolnionych plastycznie w Szkole Podstawowej w </w:t>
            </w:r>
            <w:r>
              <w:rPr>
                <w:b/>
              </w:rPr>
              <w:t xml:space="preserve">Hoszowie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I. </w:t>
            </w:r>
            <w:r>
              <w:rPr/>
              <w:t xml:space="preserve">Ustalamy cenę  za usługę – prowadzenie zajęć dla dzieci ze specyficznymi trudnościami w czytaniu i pisaniu  w tym zagrożonych  ryzykiem dysleksji w Szkole Podstawowej w </w:t>
            </w:r>
            <w:r>
              <w:rPr>
                <w:b/>
              </w:rPr>
              <w:t xml:space="preserve">Ropience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 1 godz. usługi – prowadzenie zajęć dla dzieci  ze specyficznymi trudnościami w czytaniu i pisaniu  w tym zagrożonych  ryzykiem dysleksji w Szkole Podstawowej w </w:t>
            </w:r>
            <w:r>
              <w:rPr>
                <w:b/>
              </w:rPr>
              <w:t xml:space="preserve">Ropience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 - zajęcia logopedyczne w Szkole Podstawowej w </w:t>
            </w:r>
            <w:r>
              <w:rPr>
                <w:b/>
              </w:rPr>
              <w:t xml:space="preserve">Ropience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 1 godz. usługi – prowadzenie zajęć dla dzieci – zajęcia logopedyczne w Szkole Podstawowej w </w:t>
            </w:r>
            <w:r>
              <w:rPr>
                <w:b/>
              </w:rPr>
              <w:t xml:space="preserve">Ropience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– Gimnastyka korekcyjna w Szkole Podstawowej w </w:t>
            </w:r>
            <w:r>
              <w:rPr>
                <w:b/>
              </w:rPr>
              <w:t xml:space="preserve">Ropience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1 godz. usługę – prowadzenie zajęć dla dzieci  – Gimnastyka korekcyjna w Szkole Podstawowej w </w:t>
            </w:r>
            <w:r>
              <w:rPr>
                <w:b/>
              </w:rPr>
              <w:t xml:space="preserve">Ropience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– Zajęcia rozwijające  zainteresowania uczniów uzdolnionych matematycznie w Szkole Podstawowej w </w:t>
            </w:r>
            <w:r>
              <w:rPr>
                <w:b/>
              </w:rPr>
              <w:t xml:space="preserve">Ropience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1 godz. usługi – prowadzenie zajęć dla dzieci – Zajęcia rozwijające  zainteresowania uczniów uzdolnionych matematycznie w Szkole Podstawowej w </w:t>
            </w:r>
            <w:r>
              <w:rPr>
                <w:b/>
              </w:rPr>
              <w:t xml:space="preserve">Ropience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II. </w:t>
            </w:r>
            <w:r>
              <w:rPr/>
              <w:t xml:space="preserve">Ustalamy cenę  za usługę – prowadzenie zajęć dla dzieci ze specyficznymi trudnościami w czytaniu i pisaniu  w tym zagrożonych  ryzykiem dysleksji w Szkole Podstawowej w </w:t>
            </w:r>
            <w:r>
              <w:rPr>
                <w:b/>
              </w:rPr>
              <w:t xml:space="preserve">Ustjanowej Górnej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 1 godz. usługi – prowadzenie zajęć dla dzieci  ze specyficznymi trudnościami w czytaniu i pisaniu  w tym zagrożonych  ryzykiem dysleksji w Szkole Podstawowej w </w:t>
            </w:r>
            <w:r>
              <w:rPr>
                <w:b/>
              </w:rPr>
              <w:t xml:space="preserve">Ustjanowej Górnej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 z trudnościami w zdobywaniu umiejętności matematycznych w Szkole Podstawowej w </w:t>
            </w:r>
            <w:r>
              <w:rPr>
                <w:b/>
              </w:rPr>
              <w:t xml:space="preserve">Ustjanowej Górnej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 1 godz. usługi – prowadzenie zajęć dla dzieci  z trudnościami w zdobywaniu umiejętności matematycznych w Szkole Podstawowej w </w:t>
            </w:r>
            <w:r>
              <w:rPr>
                <w:b/>
              </w:rPr>
              <w:t xml:space="preserve">Ustjanowej Górnej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– Zajęcia rozwijające  zainteresowania uczniów uzdolnionych matematycznie w Szkole Podstawowej w </w:t>
            </w:r>
            <w:r>
              <w:rPr>
                <w:b/>
              </w:rPr>
              <w:t xml:space="preserve">Ustjanowej Górnej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1 godz. usługi – prowadzenie zajęć dla dzieci – Zajęcia rozwijające  zainteresowania uczniów uzdolnionych matematycznie w </w:t>
            </w:r>
            <w:r>
              <w:rPr>
                <w:b/>
              </w:rPr>
              <w:t xml:space="preserve">Ustjanowej Górnej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I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  <w:r>
              <w:rPr/>
              <w:t xml:space="preserve">Ustalamy cenę  za usługę – prowadzenie zajęć dla dzieci ze specyficznymi trudnościami w czytaniu i pisaniu  w tym zagrożonych  ryzykiem dysleksji w </w:t>
            </w:r>
            <w:r>
              <w:rPr>
                <w:b/>
              </w:rPr>
              <w:t xml:space="preserve">Zespole Szkół Publicznych Nr 1 w Ustrzykach Dolnych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 1 godz. usługi – prowadzenie zajęć dla dzieci  ze specyficznymi trudnościami w czytaniu i pisaniu  w tym zagrożonych  ryzykiem dysleksji w </w:t>
            </w:r>
            <w:r>
              <w:rPr>
                <w:b/>
              </w:rPr>
              <w:t>Zespole Szkół Publicznych Nr 1 w Ustrzykach Dolnych</w:t>
            </w:r>
            <w:r>
              <w:rPr/>
              <w:t xml:space="preserve"> 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 z trudnościami w zdobywaniu umiejętności matematycznych w </w:t>
            </w:r>
            <w:r>
              <w:rPr>
                <w:b/>
              </w:rPr>
              <w:t>Zespole Szkół Publicznych Nr 1 w Ustrzykach Dolnych</w:t>
            </w:r>
            <w:r>
              <w:rPr/>
              <w:t xml:space="preserve"> 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 1 godz. usługi – prowadzenie zajęć dla dzieci  z trudnościami w zdobywaniu umiejętności matematycznych w </w:t>
            </w:r>
            <w:r>
              <w:rPr>
                <w:b/>
              </w:rPr>
              <w:t>Zespole Szkół Publicznych Nr 1 w Ustrzykach Dolnych</w:t>
            </w:r>
            <w:r>
              <w:rPr/>
              <w:t xml:space="preserve"> 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– Gimnastyka korekcyjna  w </w:t>
            </w:r>
            <w:r>
              <w:rPr>
                <w:b/>
              </w:rPr>
              <w:t>Zespole Szkół Publicznych Nr 1 w Ustrzykach Dolnych</w:t>
            </w:r>
            <w:r>
              <w:rPr/>
              <w:t xml:space="preserve"> 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1 godz. usługę – prowadzenie zajęć dla dzieci  – Gimnastyka korekcyjna w </w:t>
            </w:r>
            <w:r>
              <w:rPr>
                <w:b/>
              </w:rPr>
              <w:t>Zespole Szkół Publicznych Nr 1 w Ustrzykach Dolnych</w:t>
            </w:r>
            <w:r>
              <w:rPr/>
              <w:t xml:space="preserve"> 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– Zajęcia rozwijające  zainteresowania uczniów uzdolnionych matematycznie w </w:t>
            </w:r>
            <w:r>
              <w:rPr>
                <w:b/>
              </w:rPr>
              <w:t xml:space="preserve">Zespole Szkół Publicznych Nr 1 w Ustrzykach Dolnych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1 godz. usługi – prowadzenie zajęć dla dzieci – Zajęcia rozwijające  zainteresowania uczniów uzdolnionych matematycznie w </w:t>
            </w:r>
            <w:r>
              <w:rPr>
                <w:b/>
              </w:rPr>
              <w:t xml:space="preserve">Zespole Szkół Publicznych Nr 1 w Ustrzykach Dolnych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– Zajęcia logopedyczne w </w:t>
            </w:r>
            <w:r>
              <w:rPr>
                <w:b/>
              </w:rPr>
              <w:t xml:space="preserve">Zespole Szkół Publicznych Nr 1 w Ustrzykach Dolnych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1 godz. usługi – prowadzenie zajęć dla dzieci – Zajęcia logopedyczne w  </w:t>
            </w:r>
            <w:r>
              <w:rPr>
                <w:b/>
              </w:rPr>
              <w:t xml:space="preserve">Zespole Szkół Publicznych Nr 1 w Ustrzykach Dolnych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X. </w:t>
            </w:r>
            <w:r>
              <w:rPr/>
              <w:t xml:space="preserve">Ustalamy cenę  za usługę – prowadzenie zajęć dla dzieci ze specyficznymi trudnościami w czytaniu i pisaniu  w tym zagrożonych  ryzykiem dysleksji w </w:t>
            </w:r>
            <w:r>
              <w:rPr>
                <w:b/>
              </w:rPr>
              <w:t xml:space="preserve">Zespole Szkół Publicznych Nr 2 w Ustrzykach Dolnych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 1 godz. usługi – prowadzenie zajęć dla dzieci  ze specyficznymi trudnościami w czytaniu i pisaniu  w tym zagrożonych  ryzykiem dysleksji w </w:t>
            </w:r>
            <w:r>
              <w:rPr>
                <w:b/>
              </w:rPr>
              <w:t>Zespole Szkół Publicznych Nr 2 w Ustrzykach Dolnych</w:t>
            </w:r>
            <w:r>
              <w:rPr/>
              <w:t xml:space="preserve"> 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 z trudnościami w zdobywaniu umiejętności matematycznych w </w:t>
            </w:r>
            <w:r>
              <w:rPr>
                <w:b/>
              </w:rPr>
              <w:t>Zespole Szkół Publicznych Nr 2 w Ustrzykach Dolnych</w:t>
            </w:r>
            <w:r>
              <w:rPr/>
              <w:t xml:space="preserve"> 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 1 godz. usługi – prowadzenie zajęć dla dzieci  z trudnościami w zdobywaniu umiejętności matematycznych w </w:t>
            </w:r>
            <w:r>
              <w:rPr>
                <w:b/>
              </w:rPr>
              <w:t>Zespole Szkół Publicznych Nr 2 w Ustrzykach Dolnych</w:t>
            </w:r>
            <w:r>
              <w:rPr/>
              <w:t xml:space="preserve"> 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– Zajęcia logopedyczne  w </w:t>
            </w:r>
            <w:r>
              <w:rPr>
                <w:b/>
              </w:rPr>
              <w:t>Zespole Szkół Publicznych Nr 2 w Ustrzykach Dolnych</w:t>
            </w:r>
            <w:r>
              <w:rPr/>
              <w:t xml:space="preserve"> 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1 godz. usługę – prowadzenie zajęć dla dzieci  – Zajęcia logopedyczne w </w:t>
            </w:r>
            <w:r>
              <w:rPr>
                <w:b/>
              </w:rPr>
              <w:t>Zespole Szkół Publicznych Nr 2 w Ustrzykach Dolnych</w:t>
            </w:r>
            <w:r>
              <w:rPr/>
              <w:t xml:space="preserve"> 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– Zajęcia socjoterapeutyczne i psychoedukacyjne w </w:t>
            </w:r>
            <w:r>
              <w:rPr>
                <w:b/>
              </w:rPr>
              <w:t xml:space="preserve">Zespole Szkół Publicznych Nr 2 w Ustrzykach Dolnych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1 godz. usługi – prowadzenie zajęć dla dzieci – Zajęcia socjoterapeutyczne i psychoedukacyjne w </w:t>
            </w:r>
            <w:r>
              <w:rPr>
                <w:b/>
              </w:rPr>
              <w:t xml:space="preserve">Zespole Szkół Publicznych Nr 2 w Ustrzykach Dolnych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– Specjalistyczne zajęcia terapeutyczne dla dzieci niepełnosprawnych w </w:t>
            </w:r>
            <w:r>
              <w:rPr>
                <w:b/>
              </w:rPr>
              <w:t xml:space="preserve">Zespole Szkół Publicznych Nr 2 w Ustrzykach Dolnych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1 godz. usługi – prowadzenie zajęć dla dzieci – Specjalistyczne zajęcia terapeutyczne dla dzieci niepełnosprawnych w </w:t>
            </w:r>
            <w:r>
              <w:rPr>
                <w:b/>
              </w:rPr>
              <w:t xml:space="preserve">Zespole Szkół Publicznych Nr 2 w Ustrzykach Dolnych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– Zajęcia rozwijające  zainteresowania matematyczno-przyrodnicze w </w:t>
            </w:r>
            <w:r>
              <w:rPr>
                <w:b/>
              </w:rPr>
              <w:t xml:space="preserve">Zespole Szkół Publicznych Nr 2 w Ustrzykach Dolnych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1 godz. usługi – prowadzenie zajęć dla dzieci – Zajęcia rozwijające  zainteresowania matematyczno-przyrodnicze w </w:t>
            </w:r>
            <w:r>
              <w:rPr>
                <w:b/>
              </w:rPr>
              <w:t xml:space="preserve">Zespole Szkół Publicznych Nr 2 w Ustrzykach Dolnych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– Zajęcia rozwijające  zainteresowania artystyczno-teatralne w </w:t>
            </w:r>
            <w:r>
              <w:rPr>
                <w:b/>
              </w:rPr>
              <w:t xml:space="preserve">Zespole Szkół Publicznych Nr 2 w Ustrzykach Dolnych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1 godz. usługi – prowadzenie zajęć dla dzieci – Zajęcia rozwijające  zainteresowania artystyczno-teatralne w </w:t>
            </w:r>
            <w:r>
              <w:rPr>
                <w:b/>
              </w:rPr>
              <w:t xml:space="preserve">Zespole Szkół Publicznych Nr 2 w Ustrzykach Dolnych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usługę – prowadzenie zajęć dla dzieci – Zajęcia rozwijające  zainteresowania artystyczno-taneczne w </w:t>
            </w:r>
            <w:r>
              <w:rPr>
                <w:b/>
              </w:rPr>
              <w:t xml:space="preserve">Zespole Szkół Publicznych Nr 2 w Ustrzykach Dolnych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3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Ustalamy cenę  za 1 godz. usługi – prowadzenie zajęć dla dzieci – Zajęcia rozwijające  zainteresowania artystyczno-taneczne w </w:t>
            </w:r>
            <w:r>
              <w:rPr>
                <w:b/>
              </w:rPr>
              <w:t xml:space="preserve">Zespole Szkół Publicznych Nr 2 w Ustrzykach Dolnych </w:t>
            </w:r>
            <w:r>
              <w:rPr/>
              <w:t xml:space="preserve">na kwotę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Indent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Informujemy, ż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  <w:lang w:val="pl-PL"/>
              </w:rPr>
              <w:t>zamierzamy / nie zamierzamy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*)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powierzyć wykonanie części zamówienia podwykonawcy.</w:t>
            </w:r>
          </w:p>
        </w:tc>
      </w:tr>
      <w:tr>
        <w:trPr>
          <w:trHeight w:val="1086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prac powierzonych podwykonawcy: </w:t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niewłaściwe skreślić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kstpodstawowy3"/>
              <w:widowControl w:val="false"/>
              <w:suppressAutoHyphens w:val="true"/>
              <w:spacing w:lineRule="auto" w:line="360"/>
              <w:ind w:left="434" w:hanging="434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.</w:t>
              <w:tab/>
              <w:t>Załączniki i dokumenty złożone przez Wykonawcę łącznie z ofertą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rzedkładamy wszystkie wymagane w  SIWZ dokumenty jako załączniki do naszej oferty). 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Oświadczenia: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>Oświadczenie o braku podstaw do wykluczenia z post. (zał. nr 3 do SIWZ)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67" w:firstLine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okumenty: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>Dokument rejestracyjny działalności gospodarczej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Pełnomocnictwo do reprezentowania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odmiotów występujących wspólnie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>Pełnomocnictwo do reprezentowania Wykonawc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6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(w przypadku składania oferty przez pełnomocników)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1" w:firstLine="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Inne: </w:t>
            </w: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1" w:firstLine="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ne:</w:t>
            </w:r>
          </w:p>
        </w:tc>
      </w:tr>
      <w:tr>
        <w:trPr>
          <w:trHeight w:val="60" w:hRule="atLeast"/>
        </w:trPr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70" w:hanging="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Inne: </w:t>
            </w: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70" w:hanging="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Inne: </w:t>
            </w: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70" w:hanging="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>
          <w:trHeight w:val="572" w:hRule="atLeast"/>
        </w:trPr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Inne: </w:t>
            </w: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70" w:hanging="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434" w:hanging="4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I.</w:t>
              <w:tab/>
              <w:t>Oświadczenia Wykonawcy 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świadczam(y), że Wykonawca spełnia warunki, dotyczące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>posiadania uprawnień do wykonywania określonej działalności lub czynności, jeżeli przepisy prawa nakładają obowiązek ich posiadania;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>posiadania wiedzy i doświadczenia;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)</w:t>
              <w:tab/>
              <w:t>dysponowania odpowiednim potencjałem technicznym i osobami zdolnymi do wykonania zamówienia;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)</w:t>
              <w:tab/>
              <w:t xml:space="preserve">sytuacji ekonomicznej i finansowej; 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 w:before="24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świadczam(y), że Wykonawca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 xml:space="preserve">uważa się za związanego ofertą prz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30 dni</w:t>
            </w:r>
            <w:r>
              <w:rPr>
                <w:rFonts w:cs="Arial" w:ascii="Arial" w:hAnsi="Arial"/>
                <w:sz w:val="20"/>
                <w:szCs w:val="20"/>
              </w:rPr>
              <w:t xml:space="preserve"> od dnia, w którym upłynął termin składania ofert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 xml:space="preserve">w przypadku przyznania zamówienia publicznego zobowiązuje się do zawarcia pisemnej umowy w siedzibie Zamawiającego, w terminie przez niego wyznaczonym </w:t>
            </w:r>
          </w:p>
        </w:tc>
      </w:tr>
      <w:tr>
        <w:trPr>
          <w:trHeight w:val="904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erta została złożona na </w:t>
            </w: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onumerowanych kolejno stronach łącznie ze wszystkimi załącznikami wymaganymi przez Zamawiającego.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 w:before="240" w:after="0"/>
              <w:ind w:left="401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50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pełnomocnego przedstawiciela Wykonawcy)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ałącznik nr 1 do SIWZ</w:t>
            </w:r>
          </w:p>
        </w:tc>
      </w:tr>
      <w:tr>
        <w:trPr>
          <w:trHeight w:val="637" w:hRule="atLeast"/>
        </w:trPr>
        <w:tc>
          <w:tcPr>
            <w:tcW w:w="9211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nia </w:t>
            </w: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ątka firmy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yczy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ostępowania o udzielenie zamówienia publicznego prowadzonego w trybie</w:t>
            </w:r>
            <w:bookmarkStart w:id="1" w:name="Tekst69"/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targu nieograniczoneg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 usługę polegającą na prowadzeniu zajęć dydaktycznych </w:t>
            </w:r>
          </w:p>
        </w:tc>
      </w:tr>
      <w:tr>
        <w:trPr>
          <w:trHeight w:val="691" w:hRule="atLeast"/>
        </w:trPr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ind w:left="4320" w:hanging="37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skazać tryb)</w:t>
              <w:tab/>
              <w:t>(wskazać przedmiot zamówienia)</w:t>
            </w:r>
          </w:p>
        </w:tc>
      </w:tr>
      <w:tr>
        <w:trPr>
          <w:trHeight w:val="970" w:hRule="atLeast"/>
        </w:trPr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postępowania: 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ŚWIADCZENIE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braku podstaw do wykluczenia z postępowania o udzielenie</w:t>
            </w:r>
          </w:p>
        </w:tc>
      </w:tr>
      <w:tr>
        <w:trPr>
          <w:trHeight w:val="926" w:hRule="atLeast"/>
        </w:trPr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 publicznego Wykonawcy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</w:t>
            </w: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 podlega wykluczeniu z postępowania o udzielenie 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ind w:left="90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znaczenie Wykonawcy)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mówienia publicznego w okolicznościach, o których mowa w art. 24 ust. 1 ustawy Prawo zamówień publicznych z dnia 29 stycznia 2004 roku ustawy - Prawo zamówień publicznych (tekst jedn.: Dz. U. z 2010 r. Nr 113, poz. 759) dalej p.z.p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Zgodnie z art. 24 ust. 1 ustawy p.z.p. postępowania o udzielenie zamówienia publicznego wyklucza się: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>wykonawców, którzy wyrządzili szkodę, nie wykonując zamówienia lub wykonując je nienależycie, jeżeli szkoda ta została stwierdzona orzeczeniem sądu, które uprawomocniło się w okresie 3 lat przed wszczęciem postępowania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)</w:t>
              <w:tab/>
      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)</w:t>
              <w:tab/>
      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)</w:t>
              <w:tab/>
      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)</w:t>
              <w:tab/>
      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)</w:t>
              <w:tab/>
      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)</w:t>
              <w:tab/>
      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>
          <w:trHeight w:val="1321" w:hRule="atLeast"/>
        </w:trPr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)</w:t>
              <w:tab/>
              <w:t>podmioty zbiorowe, wobec których sąd orzekł zakaz ubiegania się o zamówienia na podstawie przepisów o odpowiedzialności podmiotów zbiorowych za czyny zabronione pod groźbą kary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spacing w:lineRule="auto" w:line="360"/>
              <w:ind w:left="401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spacing w:lineRule="auto" w:line="360"/>
              <w:ind w:left="450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pełnomoc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7" w:right="1417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uppressAutoHyphens w:val="true"/>
      <w:spacing w:lineRule="atLeast" w:line="160"/>
      <w:ind w:left="0" w:hanging="0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uto" w:line="360"/>
      <w:jc w:val="right"/>
      <w:outlineLvl w:val="4"/>
    </w:pPr>
    <w:rPr>
      <w:rFonts w:ascii="Book Antiqua" w:hAnsi="Book Antiqua" w:cs="Book Antiqu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Znak Znak1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tLeast" w:line="16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22:00Z</dcterms:created>
  <dc:creator>zp</dc:creator>
  <dc:description/>
  <cp:keywords/>
  <dc:language>en-US</dc:language>
  <cp:lastModifiedBy> AD</cp:lastModifiedBy>
  <cp:lastPrinted>2011-05-23T09:38:00Z</cp:lastPrinted>
  <dcterms:modified xsi:type="dcterms:W3CDTF">2011-06-29T12:54:00Z</dcterms:modified>
  <cp:revision>28</cp:revision>
  <dc:subject/>
  <dc:title>Załącznik nr 1</dc:title>
</cp:coreProperties>
</file>